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WORKSPACE  MACRO  features unique SMART Macro technolog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USE  WORK SPACE  FOR  ALL  KINDS  OF T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00" w:leader="none"/>
        </w:tabs>
        <w:ind w:left="22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FOR BUSINESS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mate inventory che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 update customer reco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rform system mainten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nerate reports at high spe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mate Data Entry into any application or web fo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mate  and schedule any business ta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 fill  thousand of business form</w:t>
      </w:r>
    </w:p>
    <w:p>
      <w:pPr>
        <w:pStyle w:val="Normal"/>
        <w:tabs>
          <w:tab w:val="clear" w:pos="720"/>
          <w:tab w:val="left" w:pos="3360" w:leader="none"/>
        </w:tabs>
        <w:ind w:left="35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3360" w:leader="none"/>
        </w:tabs>
        <w:ind w:left="3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60" w:leader="none"/>
        </w:tabs>
        <w:ind w:left="3500" w:hanging="0"/>
        <w:rPr>
          <w:rFonts w:ascii="Arial" w:hAnsi="Arial" w:cs="Arial"/>
        </w:rPr>
      </w:pPr>
      <w:r>
        <w:rPr>
          <w:rFonts w:cs="Arial" w:ascii="Arial" w:hAnsi="Arial"/>
        </w:rPr>
        <w:t>FOR INDIVIDUAL TAS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ad or log into your favorite webs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 log in to your web ma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 e-mail downloa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matically fill fo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 it as auto- click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 macros with online g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/>
      </w:pPr>
      <w:r>
        <w:rPr>
          <w:rFonts w:cs="Arial" w:ascii="Arial" w:hAnsi="Arial"/>
        </w:rPr>
        <w:t>Each family member can record their own macros to open and close their web based email accounts, games, favorite website, etc.</w:t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00"/>
        </w:tabs>
        <w:ind w:left="3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25:00Z</dcterms:created>
  <dc:creator>Windows XP with SP2</dc:creator>
  <dc:description/>
  <dc:language>en-US</dc:language>
  <cp:lastModifiedBy>Windows XP with SP2</cp:lastModifiedBy>
  <dcterms:modified xsi:type="dcterms:W3CDTF">2010-01-16T13:43:00Z</dcterms:modified>
  <cp:revision>1</cp:revision>
  <dc:subject/>
  <dc:title>       WORKSPACE  MACRO  features unique SMART Macro technology:</dc:title>
</cp:coreProperties>
</file>